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 w:ascii="ArialUpR" w:hAnsi="ArialUpR"/>
          <w:b w:val="false"/>
          <w:sz w:val="28"/>
        </w:rPr>
      </w:r>
    </w:p>
    <w:p>
      <w:pPr>
        <w:pStyle w:val="Heading4"/>
        <w:rPr/>
      </w:pPr>
      <w:r>
        <w:rPr/>
        <w:t>CONSILIUL JUDE|EAN V^LCEA</w:t>
      </w:r>
    </w:p>
    <w:p>
      <w:pPr>
        <w:pStyle w:val="Heading4"/>
        <w:rPr/>
      </w:pPr>
      <w:r>
        <w:rPr/>
        <w:t>Nr. 5313 din 14 iunie 2005</w:t>
      </w:r>
    </w:p>
    <w:p>
      <w:pPr>
        <w:pStyle w:val="Heading1"/>
        <w:rPr/>
      </w:pPr>
      <w:r>
        <w:rPr/>
        <w:t>B/2</w:t>
      </w:r>
    </w:p>
    <w:p>
      <w:pPr>
        <w:pStyle w:val="Normal"/>
        <w:jc w:val="both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 w:ascii="ArialUpR" w:hAnsi="ArialUpR"/>
          <w:b w:val="false"/>
          <w:sz w:val="28"/>
        </w:rPr>
      </w:r>
    </w:p>
    <w:p>
      <w:pPr>
        <w:pStyle w:val="Normal"/>
        <w:jc w:val="both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 w:ascii="ArialUpR" w:hAnsi="ArialUpR"/>
          <w:b w:val="false"/>
          <w:sz w:val="28"/>
        </w:rPr>
      </w:r>
    </w:p>
    <w:p>
      <w:pPr>
        <w:pStyle w:val="Normal"/>
        <w:jc w:val="both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 w:ascii="ArialUpR" w:hAnsi="ArialUpR"/>
          <w:b w:val="false"/>
          <w:sz w:val="28"/>
        </w:rPr>
      </w:r>
    </w:p>
    <w:p>
      <w:pPr>
        <w:pStyle w:val="Normal"/>
        <w:jc w:val="center"/>
        <w:rPr>
          <w:rFonts w:ascii="ArialUpR" w:hAnsi="ArialUpR" w:cs="ArialUpR"/>
          <w:b w:val="false"/>
          <w:b w:val="false"/>
          <w:sz w:val="28"/>
          <w:u w:val="single"/>
        </w:rPr>
      </w:pPr>
      <w:r>
        <w:rPr>
          <w:rFonts w:cs="ArialUpR" w:ascii="ArialUpR" w:hAnsi="ArialUpR"/>
          <w:b w:val="false"/>
          <w:sz w:val="28"/>
          <w:u w:val="single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  <w:u w:val="single"/>
        </w:rPr>
        <w:t>E X P U N E R E  D E  M O T I V E</w:t>
      </w:r>
    </w:p>
    <w:p>
      <w:pPr>
        <w:pStyle w:val="BodyText3"/>
        <w:rPr>
          <w:b w:val="false"/>
          <w:b w:val="false"/>
        </w:rPr>
      </w:pPr>
      <w:r>
        <w:rPr/>
        <w:t>la proiectul de hot`r@re privind modificarea Hot`r@rii Consiliului Jude\ean V@lcea nr. 139 din 12 decembrie 2002 referitoare la constituirea Comisiei Jude\ene Anti-S`r`cie ]i Promovare a Incluziunii Sociale,</w:t>
      </w:r>
    </w:p>
    <w:p>
      <w:pPr>
        <w:pStyle w:val="BodyText3"/>
        <w:rPr/>
      </w:pPr>
      <w:r>
        <w:rPr/>
        <w:t>cu modific`rile ]i complet`rile ulterioare</w:t>
      </w:r>
    </w:p>
    <w:p>
      <w:pPr>
        <w:pStyle w:val="Normal"/>
        <w:jc w:val="both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Normal"/>
        <w:jc w:val="both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 w:ascii="ArialUpR" w:hAnsi="ArialUpR"/>
          <w:b w:val="false"/>
          <w:sz w:val="28"/>
        </w:rPr>
      </w:r>
    </w:p>
    <w:p>
      <w:pPr>
        <w:pStyle w:val="Normal"/>
        <w:jc w:val="both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 w:ascii="ArialUpR" w:hAnsi="ArialUpR"/>
          <w:b w:val="false"/>
          <w:sz w:val="28"/>
        </w:rPr>
        <w:tab/>
        <w:t>{n conformitate cu prevederile Hot`r@rii Guvernului nr. 829 din 31 iulie 2002 privind aprobarea Planului na\ional antis`r`cie ]i promovare a incluziunii sociale, Consiliul Jude\ean V@lcea a aprobat prin Hot`r@rea nr. 139 din 12 decembrie 2002 constituirea Comisiei Jude\ene  Anti-S`r`cie ]i Promovare a Incluziunii Sociale, completat` ]i modificat` prin Hot`r@rea  Consiliului Jude\ean V@lcea nr. 19 din 28 iulie 2004.</w:t>
      </w:r>
    </w:p>
    <w:p>
      <w:pPr>
        <w:pStyle w:val="Normal"/>
        <w:ind w:firstLine="720"/>
        <w:jc w:val="both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 w:ascii="ArialUpR" w:hAnsi="ArialUpR"/>
          <w:b w:val="false"/>
          <w:sz w:val="28"/>
        </w:rPr>
        <w:t>Aceast` comisie func\ioneaz` pe baza unui parteneriat extins [ntre toate institu\iile jude\ene / locale cu obiective sociale, servicii publice deconcentrate, speciali]ti din domeniul cercet`rii, asocia\ii ]i organiza\ii neguvernamentale.</w:t>
      </w:r>
    </w:p>
    <w:p>
      <w:pPr>
        <w:pStyle w:val="BodyTextIndent3"/>
        <w:rPr/>
      </w:pPr>
      <w:r>
        <w:rPr/>
        <w:t>Av@nd [n vedere recomandarea Guvernului ca din structura CJASPIS s` fac` parte at@t reprezentan\ii institu\iilor jude\ene din subordinea Consiliului Jude\ean c@t ]i  din subordinea Institu\iei Prefectului, pentru o mai bun` coordonare CJASPIS are doi pre]edin\i: Pre]edintele Consiliului Jude\ean V@lcea ]i Prefect - Institu\ia Prefectului, Jude\ul V@lcea.</w:t>
      </w:r>
    </w:p>
    <w:p>
      <w:pPr>
        <w:pStyle w:val="Normal"/>
        <w:ind w:firstLine="720"/>
        <w:jc w:val="both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 w:ascii="ArialUpR" w:hAnsi="ArialUpR"/>
          <w:b w:val="false"/>
          <w:sz w:val="28"/>
        </w:rPr>
        <w:t>De asemenea, din aceast` Comisie mai fac parte:</w:t>
      </w:r>
    </w:p>
    <w:p>
      <w:pPr>
        <w:pStyle w:val="TextBodyIndent"/>
        <w:rPr>
          <w:b w:val="false"/>
          <w:b w:val="false"/>
          <w:shadow/>
        </w:rPr>
      </w:pPr>
      <w:r>
        <w:rPr>
          <w:b w:val="false"/>
          <w:shadow/>
        </w:rPr>
        <w:t>- reprezentan\i ai direc\iilor cu profil social din Consiliul Jude\ean V@lcea ]i ai Direc\iei Generale de Asisten\` Social` ]i  Protec\ia Copilului V@lcea;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rFonts w:eastAsia="ArialUpR"/>
        </w:rPr>
        <w:t xml:space="preserve">        </w:t>
      </w:r>
      <w:r>
        <w:rPr/>
        <w:t>- reprezentan\i ai serviciilor publice deconcentrate desemna\i de prefect (Direc\ia de Munc`, Solidaritate Social` ]i Familie V@lcea; Direc\ia Jude\ean` de Statistic` V@lcea; Inspectoratul }colar Jude\ean V@lcea; Direc\ia de S`n`tate Public` V@lcea; Inspectoratul de  Poli\ie  Jude\ean  V@lcea; Agen\ia Jude\ean` pentru Ocuparea For\ei de Munc` V@lcea);</w:t>
      </w:r>
    </w:p>
    <w:p>
      <w:pPr>
        <w:pStyle w:val="Normal"/>
        <w:ind w:firstLine="720"/>
        <w:jc w:val="both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 w:ascii="ArialUpR" w:hAnsi="ArialUpR"/>
          <w:b w:val="false"/>
          <w:sz w:val="28"/>
        </w:rPr>
        <w:t>- reprezentan\i ai consiliilor locale (primari ]i salaria\i ai serviciilor sociale din cadrul consiliilor locale ale municipiilor ]i ora]elor din jude\ ]i cel pu\in 3 primari ai comunelor cu cele mai grave probleme sociale)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 w:ascii="ArialUpR" w:hAnsi="ArialUpR"/>
          <w:b w:val="false"/>
          <w:sz w:val="28"/>
        </w:rPr>
        <w:t>reprezentan\i ai sindicatelor, patronatelor, ONG-urilor.</w:t>
      </w:r>
    </w:p>
    <w:p>
      <w:pPr>
        <w:pStyle w:val="Normal"/>
        <w:ind w:left="720" w:hanging="0"/>
        <w:jc w:val="both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 w:ascii="ArialUpR" w:hAnsi="ArialUpR"/>
          <w:b w:val="false"/>
          <w:sz w:val="28"/>
        </w:rPr>
      </w:r>
    </w:p>
    <w:p>
      <w:pPr>
        <w:pStyle w:val="BodyTextIndent3"/>
        <w:rPr/>
      </w:pPr>
      <w:r>
        <w:rPr>
          <w:rFonts w:eastAsia="ArialUpR"/>
        </w:rPr>
        <w:t xml:space="preserve"> </w:t>
      </w:r>
      <w:r>
        <w:rPr/>
        <w:t>Av@nd [n vedere  modific`rile care au avut loc [n cadrul managementului unor institu\ii ]i  servicii publice precum ]i propunerile primite de la acestea se impune reorganizarea Comisiei Jude\ene Anti- S`r`cie ]i Promovare a Incluziunii Sociale dup` cum urmeaz`: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738"/>
        <w:gridCol w:w="4642"/>
      </w:tblGrid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 DUMITRU BU}E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pre]edinte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Pre]edintele Consiliului Jude\ean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 ANU|A HANDOLESCU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pre]edinte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Prefect, Institu\ia prefectului, Jude\ul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 ADRIANA VLAD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Institu\ia Prefectului,                                                                           Jude\ul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 MIRCEA CONSTANTIN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   </w:t>
            </w:r>
            <w:r>
              <w:rPr>
                <w:sz w:val="24"/>
              </w:rPr>
              <w:t>PREDESCU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Director Executiv, Consiliul  Jude\ean 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5. ION  MANOLEA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P{RVULESCU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Director Executiv, Consiliul  Jude\ean 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. NICOLAE BADEA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Director executiv, Direc\ia 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General` de Asisten\` Social`   ]i  Protec\ia Copilului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. BOGDAN M~R~NDICI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Inspector de specialitate,                                                                   Direc\ia General` de Asisten\` Social` ]i Protec\ia Copilului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8. MARCEL 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</w:t>
            </w:r>
            <w:r>
              <w:rPr>
                <w:sz w:val="24"/>
              </w:rPr>
              <w:t>LIX~NDROAIA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Director Executiv, Direc\ia                                                                         de Munc` Solidaritate Social`  ]i Familie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. MARIA CRISTINA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 </w:t>
            </w:r>
            <w:r>
              <w:rPr>
                <w:sz w:val="24"/>
              </w:rPr>
              <w:t>SMEUREANU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Inspector superior, Inspec\ia Regional`  pentru Persoane cu Handicap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. CONSTANTIN RADA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Director,      Direc\ia  Jude\ean` de  Statistic`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1. DANIELA GRECU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 Director executiv adjunct,                                                                    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Direc\ia Jude\ean` de  Statistic` 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. MIHAI MOLDOVEANU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</w:t>
            </w:r>
            <w:r>
              <w:rPr>
                <w:sz w:val="24"/>
              </w:rPr>
              <w:t>- Inspector General }colar,                                                              Inspectoratul }colar Jude\ean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3. ION V~RZARU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- Inspector pentru Management }colar ]i Evaluare Institu\ional`, </w:t>
              <w:tab/>
              <w:t xml:space="preserve">                                        </w:t>
            </w:r>
            <w:r>
              <w:rPr>
                <w:shadow/>
                <w:sz w:val="24"/>
              </w:rPr>
              <w:t>Inspectoratul }colar</w:t>
            </w:r>
            <w:r>
              <w:rPr>
                <w:sz w:val="24"/>
              </w:rPr>
              <w:t xml:space="preserve"> Jude\ean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4. ADRIANA GHENI|~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Director, Direc\ia de S`n`tate  Public`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. CRISTINA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   </w:t>
            </w:r>
            <w:r>
              <w:rPr>
                <w:sz w:val="24"/>
              </w:rPr>
              <w:t>G^ND~CIOIU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Medic specialist la                                                                        Compartimentul de Promovare a S`n`t`\ii, Direc\ia de S`n`tate                                                                          Public`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6. ADRIAN CAZAN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Inspector  }ef, Inspectoratul     de  Poli\ie  Jude\ean  V@lcea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7.  IULIAN R~DUIC~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Director, Agen\ia Jude\ean` pentru Ocuparea For\ei de                                                                           Munc` 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18. GABRIELA 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 </w:t>
            </w:r>
            <w:r>
              <w:rPr>
                <w:sz w:val="24"/>
              </w:rPr>
              <w:t>C~LUG~RI|OIU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Referent, Agen\ia Jude\ean`  pentru Ocuparea For\ei de                                                                           Munc` 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9. NICOLAE POPESCU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Director, Casa Jude\ean` de Asigur`ri de S`n`tate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20. RODICA ELENA 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      </w:t>
            </w:r>
            <w:r>
              <w:rPr>
                <w:sz w:val="24"/>
              </w:rPr>
              <w:t>BULACU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Director executiv adjunct, Casa Jude\ean` de  Asigur`ri de S`n`tate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21. GHEORGHE  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    </w:t>
            </w:r>
            <w:r>
              <w:rPr>
                <w:sz w:val="24"/>
              </w:rPr>
              <w:t>GOG^RNOIU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Director, Direc\ia Jude\ean`  a Finan\elor Publice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2. FULGESCU  VIRGINIA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 Director executiv al Direc\iei Protec\ie Social`, Prim`ria Municipiului  R@mnicu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3. EFTIMIE CAMELIA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Medic, }ef Serviciu Asisten\`  Social`, Prim`ria Municipiului R@mnicu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4. DR~GHICI MARIA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Director, Administra\ie Public`      Local`, Prim`ria Municipiului Dr`g`]ani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5. B~RBU} ION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Primarul Ora]ului B`beni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6. POPOLAN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  </w:t>
            </w:r>
            <w:r>
              <w:rPr>
                <w:sz w:val="24"/>
              </w:rPr>
              <w:t xml:space="preserve">PARASCHIVA                    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Asistent Social, Compartiment     Asisten\`  Social` ]i Autoritate                                                               Tutelar`, Prim`ria Ora]ului B`beni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7. TUDOR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       </w:t>
            </w:r>
            <w:r>
              <w:rPr>
                <w:sz w:val="24"/>
              </w:rPr>
              <w:t>ECATERINA ANA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 Asistent Social, Compartiment      Asisten\`  Social` ]i Autoritate                                                                Tutelar`, Prim`ria Ora]ului B`lce]ti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8. MATEESCU MIHAI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Primarul Ora]ului B`ile  Govor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9. MUREANU NICULINA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}ef Compartiment Asisten\`  Social`, Prim`ria Ora]ului   B`ile Ol`ne]ti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0. COROTCHI ELENA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Primarul Ora]ului Brezoi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1. NICOLAE AURORA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      </w:t>
            </w:r>
            <w:r>
              <w:rPr>
                <w:sz w:val="24"/>
              </w:rPr>
              <w:t>DANIELA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Asistent Social, Prim`ria Ora]ului Brezoi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2. AMUZAN ILIE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Primarul Ora]ului C`lim`ne]ti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3. DR~GU| MARIA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Asistent Social, Compartiment Asisten\` Social` ]i Activitate Tutelar`, Prim`ria Ora]ului  C`lim`ne]ti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4. GHEORGHE NI|~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Primarul Ora]ului Horezu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5. TOMA OLIMPIA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Asistent social, Prim`ria  Ora]ului Horezu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6. RADU GHEORGHE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Primarul Ora]ului Ocnele Mari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7. SIMIONESCU MARIA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Referent Asisten\` Social`,Prim`ria    Ora]ului Ocnele Mari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38. SM~R~NDOIU 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   </w:t>
            </w:r>
            <w:r>
              <w:rPr>
                <w:sz w:val="24"/>
              </w:rPr>
              <w:t>DUMITRU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Primarul Comunei M`ciuc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9. MIULESCU ADRIAN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Asistent social, Prim`ria Comunei M`ciuc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0. LI|OIU CONSTANTIN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Primarul Comunei Z`treni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41. ILIE 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  </w:t>
            </w:r>
            <w:r>
              <w:rPr>
                <w:sz w:val="24"/>
              </w:rPr>
              <w:t>FLORENTINA ELENA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Asistent social, Prim`ria Comunei Z`treni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2. MARICA IOANA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Secretarul Comunei Lunge]ti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3. T^RCOB ION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Viceprimarul  Comunei P`u]e]ti  M`gla]i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4. PAICU MARIA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Asistent social, Prim`ria   Ora]ului  Berbe]ti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5. PETRU POPESCU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Primarul Comunei Boi]oar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6. MARINESCU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               </w:t>
            </w:r>
            <w:r>
              <w:rPr>
                <w:sz w:val="24"/>
              </w:rPr>
              <w:t>}TEFAN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Primarul Comunei Ro]iile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47. PIRNECI GHE. 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       </w:t>
            </w:r>
            <w:r>
              <w:rPr>
                <w:sz w:val="24"/>
              </w:rPr>
              <w:t>DUMITRU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Primarul Comunei D`nicei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48. ALEXANDRU 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 </w:t>
            </w:r>
            <w:r>
              <w:rPr>
                <w:sz w:val="24"/>
              </w:rPr>
              <w:t>POPESCU MIH~E}TI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Universitatea Spiru Haret                                                             R@mnicu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9. TRANDAFIR ZAINEA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Pre]edinte al Sindicatului “FAMILIA CONSTRUCT”, Uniunea Sindical` Teritorial`, C.N.S., “CARTEL ALFA”, Filiala Jude\ului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0. CONSTANTIN P^RVU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Pre]edinte, Confedera\ia Na\ional` a Sindicatelor Libere  din Rom@nia “ Fr`\ia”  ( CNSRL “Fr`\ia”) Filiala Jude\ului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1.  LUCIAN  MARINESCU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Pre]edinte,  Uniunea  Sindicatelor {nv`\`m@nt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2. PAN~ TIBERIU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Vicepre]edinte,  Uniunea                                                                       Sindicatelor {nv`\`m@nt V@lcea</w:t>
            </w:r>
          </w:p>
        </w:tc>
      </w:tr>
      <w:tr>
        <w:trPr>
          <w:trHeight w:val="1152" w:hRule="atLeast"/>
        </w:trPr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3. POENARU NICOLAE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Uniunea General` a  Industria]ilor din Rom@nia                                                                                      –1903 ( UGIR- 1903) Filiala Jude\ului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4. JOI|A GHEORGHE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Vicepre]edinte, Patronatul Na\ional Rom@n ( PNR) Filiala Jude\ului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5. M~T~SARU OVIDIU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Consiliul Na\ional al {ntreprinderilor Private, Mici ]i Mijlocii din Rom@nia</w:t>
              <w:tab/>
              <w:t xml:space="preserve">                                     (C.N.I.P.M.M.R)</w:t>
              <w:tab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6. DIMA CRISTIAN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 Director Coordonator Programe Sociale, Funda\ia “ Inim` pentru Inim`”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57. NICOLAE STATE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BURLU}I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Episcopia R@mnicului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rFonts w:eastAsia="ArialUpR"/>
          <w:sz w:val="24"/>
        </w:rPr>
      </w:pPr>
      <w:r>
        <w:rPr>
          <w:rFonts w:eastAsia="ArialUpR"/>
          <w:sz w:val="24"/>
        </w:rPr>
        <w:t xml:space="preserve"> </w:t>
      </w:r>
    </w:p>
    <w:p>
      <w:pPr>
        <w:pStyle w:val="TextBody"/>
        <w:rPr>
          <w:rFonts w:eastAsia="ArialUpR"/>
          <w:sz w:val="24"/>
        </w:rPr>
      </w:pPr>
      <w:r>
        <w:rPr>
          <w:rFonts w:eastAsia="ArialUpR"/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P R E } E D I N T E,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Dumitru Bu]e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NC/NC/ 1 ex.</w:t>
      </w:r>
    </w:p>
    <w:p>
      <w:pPr>
        <w:pStyle w:val="Normal"/>
        <w:ind w:left="720" w:hanging="0"/>
        <w:jc w:val="both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 w:ascii="ArialUpR" w:hAnsi="ArialUpR"/>
          <w:b w:val="false"/>
          <w:sz w:val="28"/>
        </w:rPr>
      </w:r>
    </w:p>
    <w:p>
      <w:pPr>
        <w:pStyle w:val="Normal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 w:ascii="ArialUpR" w:hAnsi="ArialUpR"/>
          <w:b w:val="false"/>
          <w:sz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shadow/>
      <w:color w:val="000000"/>
      <w:sz w:val="16"/>
      <w:szCs w:val="20"/>
      <w:lang w:val="ro-R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b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33" w:hanging="0"/>
      <w:jc w:val="both"/>
      <w:outlineLvl w:val="2"/>
    </w:pPr>
    <w:rPr>
      <w:rFonts w:ascii="ArialUpR" w:hAnsi="ArialUpR" w:cs="ArialUpR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UpR" w:hAnsi="ArialUpR" w:cs="ArialUpR"/>
      <w:shadow w:val="false"/>
      <w:color w:val="auto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33" w:hanging="0"/>
      <w:jc w:val="both"/>
      <w:outlineLvl w:val="4"/>
    </w:pPr>
    <w:rPr>
      <w:rFonts w:ascii="ArialUpR" w:hAnsi="ArialUpR" w:cs="ArialUpR"/>
      <w:b w:val="false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b w:val="false"/>
      <w:shadow w:val="false"/>
      <w:color w:val="auto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hadow w:val="false"/>
      <w:color w:val="auto"/>
      <w:sz w:val="28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b w:val="false"/>
      <w:shadow w:val="false"/>
      <w:color w:val="auto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UpR" w:hAnsi="ArialUpR" w:cs="ArialUpR"/>
      <w:b w:val="false"/>
      <w:shadow w:val="false"/>
      <w:color w:val="auto"/>
      <w:sz w:val="28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5387" w:leader="none"/>
      </w:tabs>
      <w:jc w:val="both"/>
    </w:pPr>
    <w:rPr>
      <w:rFonts w:ascii="ArialUpR" w:hAnsi="ArialUpR" w:cs="ArialUpR"/>
      <w:sz w:val="28"/>
    </w:rPr>
  </w:style>
  <w:style w:type="paragraph" w:styleId="BodyText3">
    <w:name w:val="Body Text 3"/>
    <w:basedOn w:val="Normal"/>
    <w:qFormat/>
    <w:pPr>
      <w:jc w:val="center"/>
    </w:pPr>
    <w:rPr>
      <w:rFonts w:ascii="ArialUpR" w:hAnsi="ArialUpR" w:cs="ArialUpR"/>
      <w:sz w:val="28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UpR" w:hAnsi="ArialUpR" w:cs="ArialUpR"/>
      <w:b w:val="false"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8:27:00Z</dcterms:created>
  <dc:creator>Nichie Camelia</dc:creator>
  <dc:description/>
  <dc:language>en-US</dc:language>
  <cp:lastModifiedBy>Nichie Camelia</cp:lastModifiedBy>
  <cp:lastPrinted>2005-06-15T10:47:00Z</cp:lastPrinted>
  <dcterms:modified xsi:type="dcterms:W3CDTF">2005-06-16T23:08:00Z</dcterms:modified>
  <cp:revision>4</cp:revision>
  <dc:subject/>
  <dc:title>CONSILIUL JUDE|EAN V^LCEA</dc:title>
</cp:coreProperties>
</file>